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794510" cy="20377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85" t="43737" r="5581" b="3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03200</wp:posOffset>
                </wp:positionV>
                <wp:extent cx="32004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дан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изготовить футляр для телефон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ные детали выполнены в лоскутной технике. Подклад из хлопчатобумажной ткани любого цвета. Три стороны обработаны косой бейкой, переходящей в ручку. Застежка навесной петлей на пуговиц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0pt;mso-wrap-distance-left:9.05pt;mso-wrap-distance-right:9.05pt;mso-wrap-distance-top:0pt;mso-wrap-distance-bottom:0pt;margin-top:1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Задание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изготовить футляр для телефона.</w:t>
                      </w: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Основные детали выполнены в лоскутной технике. Подклад из хлопчатобумажной ткани любого цвета. Три стороны обработаны косой бейкой, переходящей в ручку. Застежка навесной петлей на пуговиц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267970</wp:posOffset>
                </wp:positionV>
                <wp:extent cx="1600200" cy="29718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1.1pt;width:125.95pt;height:23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67970</wp:posOffset>
                </wp:positionV>
                <wp:extent cx="6858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1pt" to="287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267970</wp:posOffset>
                </wp:positionV>
                <wp:extent cx="0" cy="2971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1pt" to="279pt,255.0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1. Футляр для телефона</w:t>
      </w:r>
    </w:p>
    <w:p>
      <w:pPr>
        <w:pStyle w:val="Normal"/>
        <w:spacing w:before="280" w:after="28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9240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15pt" to="162pt,10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55245</wp:posOffset>
                </wp:positionV>
                <wp:extent cx="57213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18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3pt;margin-top:-4.4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18 см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685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87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55pt" to="108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5585</wp:posOffset>
                </wp:positionV>
                <wp:extent cx="5715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.5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11125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75pt" to="233.95pt,8.7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0096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5pt" to="450pt,34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2. Крой футляра, 4 детали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372100" cy="410845"/>
                <wp:effectExtent l="11430" t="12065" r="1143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422.95pt;height:32.3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8290</wp:posOffset>
                </wp:positionH>
                <wp:positionV relativeFrom="paragraph">
                  <wp:posOffset>74930</wp:posOffset>
                </wp:positionV>
                <wp:extent cx="371475" cy="635"/>
                <wp:effectExtent l="5715" t="5715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f" style="position:absolute;margin-left:422.7pt;margin-top:5.9pt;width:2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3">
                <wp:simplePos x="0" y="0"/>
                <wp:positionH relativeFrom="column">
                  <wp:posOffset>2297430</wp:posOffset>
                </wp:positionH>
                <wp:positionV relativeFrom="paragraph">
                  <wp:posOffset>76835</wp:posOffset>
                </wp:positionV>
                <wp:extent cx="110490" cy="409575"/>
                <wp:effectExtent l="1905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645">
                              <a:moveTo>
                                <a:pt x="66" y="0"/>
                              </a:moveTo>
                              <a:cubicBezTo>
                                <a:pt x="125" y="20"/>
                                <a:pt x="174" y="63"/>
                                <a:pt x="126" y="135"/>
                              </a:cubicBezTo>
                              <a:cubicBezTo>
                                <a:pt x="117" y="148"/>
                                <a:pt x="96" y="145"/>
                                <a:pt x="81" y="150"/>
                              </a:cubicBezTo>
                              <a:cubicBezTo>
                                <a:pt x="86" y="175"/>
                                <a:pt x="87" y="201"/>
                                <a:pt x="96" y="225"/>
                              </a:cubicBezTo>
                              <a:cubicBezTo>
                                <a:pt x="102" y="242"/>
                                <a:pt x="123" y="252"/>
                                <a:pt x="126" y="270"/>
                              </a:cubicBezTo>
                              <a:cubicBezTo>
                                <a:pt x="136" y="337"/>
                                <a:pt x="66" y="375"/>
                                <a:pt x="21" y="405"/>
                              </a:cubicBezTo>
                              <a:cubicBezTo>
                                <a:pt x="16" y="420"/>
                                <a:pt x="0" y="435"/>
                                <a:pt x="6" y="450"/>
                              </a:cubicBezTo>
                              <a:cubicBezTo>
                                <a:pt x="13" y="467"/>
                                <a:pt x="38" y="467"/>
                                <a:pt x="51" y="480"/>
                              </a:cubicBezTo>
                              <a:cubicBezTo>
                                <a:pt x="64" y="493"/>
                                <a:pt x="73" y="509"/>
                                <a:pt x="81" y="525"/>
                              </a:cubicBezTo>
                              <a:cubicBezTo>
                                <a:pt x="88" y="539"/>
                                <a:pt x="92" y="555"/>
                                <a:pt x="96" y="570"/>
                              </a:cubicBezTo>
                              <a:cubicBezTo>
                                <a:pt x="102" y="595"/>
                                <a:pt x="111" y="645"/>
                                <a:pt x="111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645" path="m66,0c125,20,174,63,126,135c117,148,96,145,81,150c86,175,87,201,96,225c102,242,123,252,126,270c136,337,66,375,21,405c16,420,0,435,6,450c13,467,38,467,51,480c64,493,73,509,81,525c88,539,92,555,96,570c102,595,111,645,111,645e" stroked="t" o:allowincell="f" style="position:absolute;margin-left:180.9pt;margin-top:6.05pt;width:8.65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4">
                <wp:simplePos x="0" y="0"/>
                <wp:positionH relativeFrom="column">
                  <wp:posOffset>2577465</wp:posOffset>
                </wp:positionH>
                <wp:positionV relativeFrom="paragraph">
                  <wp:posOffset>67310</wp:posOffset>
                </wp:positionV>
                <wp:extent cx="92710" cy="40005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630">
                              <a:moveTo>
                                <a:pt x="45" y="0"/>
                              </a:moveTo>
                              <a:cubicBezTo>
                                <a:pt x="146" y="67"/>
                                <a:pt x="127" y="99"/>
                                <a:pt x="90" y="210"/>
                              </a:cubicBezTo>
                              <a:cubicBezTo>
                                <a:pt x="104" y="264"/>
                                <a:pt x="118" y="351"/>
                                <a:pt x="60" y="390"/>
                              </a:cubicBezTo>
                              <a:cubicBezTo>
                                <a:pt x="43" y="401"/>
                                <a:pt x="20" y="400"/>
                                <a:pt x="0" y="405"/>
                              </a:cubicBezTo>
                              <a:cubicBezTo>
                                <a:pt x="10" y="435"/>
                                <a:pt x="20" y="465"/>
                                <a:pt x="30" y="495"/>
                              </a:cubicBezTo>
                              <a:cubicBezTo>
                                <a:pt x="35" y="510"/>
                                <a:pt x="45" y="540"/>
                                <a:pt x="45" y="540"/>
                              </a:cubicBezTo>
                              <a:cubicBezTo>
                                <a:pt x="35" y="570"/>
                                <a:pt x="15" y="630"/>
                                <a:pt x="15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630" path="m45,0c146,67,127,99,90,210c104,264,118,351,60,390c43,401,20,400,0,405c10,435,20,465,30,495c35,510,45,540,45,540c35,570,15,630,15,630e" stroked="t" o:allowincell="f" style="position:absolute;margin-left:202.95pt;margin-top:5.3pt;width:7.2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pt" to="450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05105</wp:posOffset>
                </wp:positionV>
                <wp:extent cx="228600" cy="228600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15pt" to="62.95pt,34.1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</wp:posOffset>
                </wp:positionV>
                <wp:extent cx="1270" cy="914400"/>
                <wp:effectExtent l="38100" t="635" r="3746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2pt" to="450.05pt,82.1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9525" cy="533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840">
                              <a:moveTo>
                                <a:pt x="0" y="0"/>
                              </a:moveTo>
                              <a:lnTo>
                                <a:pt x="15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840" path="m0,0l15,840e" stroked="t" o:allowincell="f" style="position:absolute;margin-left:0pt;margin-top:10.2pt;width:0.7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635" cy="4572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l0,720e" stroked="t" o:allowincell="f" style="position:absolute;margin-left:423pt;margin-top:10.2pt;width:0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390525" cy="635"/>
                <wp:effectExtent l="5715" t="5715" r="508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">
                              <a:moveTo>
                                <a:pt x="0" y="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" path="m0,0l615,0e" stroked="t" o:allowincell="f" style="position:absolute;margin-left:423pt;margin-top:10.2pt;width:30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-44450</wp:posOffset>
                </wp:positionV>
                <wp:extent cx="572135" cy="3435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,5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3.5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3,5 с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9525</wp:posOffset>
                </wp:positionV>
                <wp:extent cx="571500" cy="2292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0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5372100" cy="114935"/>
                <wp:effectExtent l="0" t="387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0" h="1">
                              <a:moveTo>
                                <a:pt x="774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0,1" path="m7740,0l0,0e" stroked="t" o:allowincell="f" style="position:absolute;margin-left:0pt;margin-top:0.95pt;width:422.95pt;height:9pt;mso-wrap-style:none;v-text-anchor:middle">
                <v:fill o:detectmouseclick="t" on="false"/>
                <v:stroke color="black" weight="936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Рисунок 3. Косая бейк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ческая карта изготовления кармашка для мелочей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7"/>
        <w:gridCol w:w="2367"/>
        <w:gridCol w:w="2003"/>
        <w:gridCol w:w="2285"/>
      </w:tblGrid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4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выкройки футляра и раскрой деталей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ить прямоугольник и скруглить нижние угл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 диагонали отложить отрезок СD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отложить от угла по длине сторон отрезк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ровести ду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выкроить детали футля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наложить детали верха, совмещая срезы, лицо с изнанкой, разрезать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по длине 18 см, по ширине – 8 см. Долевая нить вдоль дета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360" w:hanging="3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длина отрез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 см =С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длина отрезка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 см = АС = С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spacing w:before="0" w:after="280"/>
              <w:ind w:left="720" w:hanging="6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три точки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spacing w:before="0" w:after="28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припуска на шов. 3 детали одного цвета, 1 деталь другого ц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3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чем на три части любой конфигур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object w:dxaOrig="17715" w:dyaOrig="80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9.45pt;margin-top:59.8pt;width:80.65pt;height:77.6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280413251" r:id="rId3"/>
              </w:objec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направление долевой нити, размеры и количество детале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правильность построения закругл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точность выкроенных деталей</w:t>
            </w:r>
          </w:p>
        </w:tc>
      </w:tr>
      <w:tr>
        <w:trPr>
          <w:trHeight w:val="18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тачать части основной верхней детали в технике лоскутного шит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Разутюжить припуски ш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ипуск шва 0,7-0,8 с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до полного прилег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250825</wp:posOffset>
                  </wp:positionV>
                  <wp:extent cx="852805" cy="572770"/>
                  <wp:effectExtent l="0" t="0" r="0" b="0"/>
                  <wp:wrapNone/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ки, ширина шва, качество В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единение деталей подклада и верха по линии входа в футляр, одновременно в одну из сторон по центру вставить петлю из тесьмы: стачать, разутюжить припуск шва.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вернуть, выметать шов (по желанию), приутюжить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ложить лицо с лицом, уравнивая срез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лина петли зависит от диаметра пуговиц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Ширина шва 0,7-0,8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 полного прилег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 ребро или с перекантовкой 0,1-0,2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979170" cy="615950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 CYR" w:hAnsi="Times New Roman CYR" w:cs="Times New Roman CY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5255</wp:posOffset>
                  </wp:positionV>
                  <wp:extent cx="1143000" cy="457200"/>
                  <wp:effectExtent l="0" t="0" r="0" b="0"/>
                  <wp:wrapNone/>
                  <wp:docPr id="29" name="nimage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nimage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747" t="81556" r="36426" b="86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8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0,360" to="900,71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качество шва, местонахождение и величину петл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снаровка основных деталей.</w:t>
            </w:r>
          </w:p>
          <w:p>
            <w:pPr>
              <w:pStyle w:val="Normal"/>
              <w:ind w:left="-9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) Сложить детали</w:t>
            </w:r>
          </w:p>
          <w:p>
            <w:pPr>
              <w:pStyle w:val="Normal"/>
              <w:ind w:left="-97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2) Сколоть 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) Сметать по желанию.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) Обрезать нижние срез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36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дкладом внутрь, уравнивая линии верха и боковые сторон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 периметру</w:t>
            </w:r>
          </w:p>
          <w:p>
            <w:pPr>
              <w:pStyle w:val="Normal"/>
              <w:ind w:left="36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) по величине верхней детал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0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4572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80" to="125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360" to="1259,3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540" to="1259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720" to="1259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0" to="108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совмещение срезов и размерные признаки: размер по длине 15-16 см, по ширине – 8 см.</w:t>
            </w:r>
          </w:p>
        </w:tc>
      </w:tr>
      <w:tr>
        <w:trPr>
          <w:trHeight w:val="10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тачать поперечные стороны косой бейки </w:t>
            </w:r>
          </w:p>
          <w:p>
            <w:pPr>
              <w:pStyle w:val="Normal"/>
              <w:ind w:left="-97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зутюжить припуски шв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Ширина шва 0,5-0,7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 полного прилег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24460</wp:posOffset>
                  </wp:positionV>
                  <wp:extent cx="852805" cy="572770"/>
                  <wp:effectExtent l="0" t="0" r="0" b="0"/>
                  <wp:wrapNone/>
                  <wp:docPr id="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ки, ширина шва, качество В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ать срезы футляра косой отделочной бейкой любым способом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ая бейка переходит в ручку футляра. Стороны ручки соединены настрочным шво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утюжить изделие в готовом вид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косой бейки в готовом виде 5 мм±2м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7600" cy="928370"/>
                  <wp:effectExtent l="0" t="0" r="0" b="0"/>
                  <wp:docPr id="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139825" cy="91440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1149985"/>
                  <wp:effectExtent l="0" t="0" r="0" b="0"/>
                  <wp:docPr id="3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косой бейки при настрачивании 5 м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чество обработки срезов косой бейкой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</w:t>
            </w:r>
          </w:p>
        </w:tc>
      </w:tr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шивание пуговиц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местом расположения петл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800735" cy="614045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8555" t="45486" r="17295" b="9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ичие нож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ый подбор цвета нитки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рта пооперационного контроля практического задания, 9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выкраивания деталей 18х8 с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направления долевой ни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и количество швов соединения в технике лоскутного шитья (не менее двух с каждой сторо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ьность соединения деталей футляра и обработка входа в футляр обтачным швом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нахождение  петли и ее величина (в зависимости от диаметра пуговиц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бработки срезов косой бейкой (ширина косой бейки 5 мм±2м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бработки ручки футля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оединения поперечных срезов косой бей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пришивания пуговиц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размерных признаков (длина – 15 – 16 см, ширина – 8 – 8,5 с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 готового изде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блюдение правил охраны труд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6:57:00Z</dcterms:created>
  <dc:creator>Вера</dc:creator>
  <dc:description/>
  <cp:keywords/>
  <dc:language>en-US</dc:language>
  <cp:lastModifiedBy>razulevichnv</cp:lastModifiedBy>
  <dcterms:modified xsi:type="dcterms:W3CDTF">2017-10-04T07:08:00Z</dcterms:modified>
  <cp:revision>65</cp:revision>
  <dc:subject/>
  <dc:title/>
</cp:coreProperties>
</file>